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 xml:space="preserve">INFORME DE EVALUACIÓN DE ANTECEDENTE </w:t>
      </w:r>
      <w:commentRangeStart w:id="0"/>
      <w:r>
        <w:rPr>
          <w:rFonts w:cs="Tahoma" w:ascii="Tahoma" w:hAnsi="Tahoma"/>
          <w:b/>
          <w:sz w:val="22"/>
          <w:szCs w:val="22"/>
          <w:lang w:val="es-CO"/>
        </w:rPr>
        <w:t>No____ 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Fecha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Nombre, Director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argo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Dependencia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ind w:left="851" w:hanging="851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sunto: "Informe de evaluación del antecedente No. ____ radicado con el No. ______ de fecha _______, Entidad _______"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Respetado señor(a) ___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Previo análisis de la documentación soporte del antecedente de la referencia, me permito presentar el Informe de evaluación correspondiente en los siguientes términos: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ORIGEN DEL ANTECEDENTE</w:t>
      </w:r>
      <w:r>
        <w:rPr>
          <w:rFonts w:cs="Tahoma" w:ascii="Tahoma" w:hAnsi="Tahoma"/>
          <w:b/>
          <w:sz w:val="22"/>
          <w:szCs w:val="22"/>
          <w:highlight w:val="white"/>
          <w:lang w:val="es-MX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Se describe detalladamente la procedencia del antecedente, el tipo de antecedente (Hallazgo, queja, denuncia, traslado de otra entidad,  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indagación preliminar, etc) y la competencia de la dependencia de la DTRF  para conocer de los hechos en estudi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HECHOS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Se describe en detalle los hechos presuntamente irregulares (separándolos por casos en el evento de  contener varios hechos a la vez.) Si se conoce la cuantía, posibles presuntos responsables fiscales. 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FECHA DE OCURRENCIA Y CADUCIDAD</w:t>
      </w:r>
      <w:r>
        <w:rPr>
          <w:rFonts w:cs="Tahoma" w:ascii="Tahoma" w:hAnsi="Tahoma"/>
          <w:sz w:val="22"/>
          <w:szCs w:val="22"/>
          <w:highlight w:val="white"/>
          <w:lang w:val="es-MX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Se establece la fecha de ocurrencia del Hecho, y se determina la fecha en que opera u operó el fenómeno jurídico de la caducidad de la acción fiscal, (para cada caso en estudio).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CONSIDERACIONES DE LA EVALUACIÓN DEL ANTECEDENTE</w:t>
      </w:r>
      <w:r>
        <w:rPr>
          <w:rFonts w:cs="Tahoma" w:ascii="Tahoma" w:hAnsi="Tahoma"/>
          <w:sz w:val="22"/>
          <w:szCs w:val="22"/>
          <w:highlight w:val="white"/>
          <w:lang w:val="es-MX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Se efectúa el análisis de los requisitos establecidos para dar inicio al proceso de responsabilidad fiscal, o a la indagación preliminar, de conformidad con las normas legales vigentes, o de ser procedente se indican las inconsistencias o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inconformidades del antecedent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highlight w:val="white"/>
          <w:lang w:val="es-CO"/>
        </w:rPr>
        <w:t>Se debe evaluar dentro del análisis si existe conexidad entre los diferentes hechos o causales de acumulación con otros hechos investigad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RECOMENDACIÓN/CONCLUSIÓN</w:t>
      </w:r>
      <w:r>
        <w:rPr>
          <w:rFonts w:cs="Tahoma" w:ascii="Tahoma" w:hAnsi="Tahoma"/>
          <w:sz w:val="22"/>
          <w:szCs w:val="22"/>
          <w:highlight w:val="white"/>
          <w:lang w:val="es-MX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Se registra la opinión del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evaluador y se recomienda las acciones a segui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rdialmente,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MX"/>
        </w:rPr>
        <w:t xml:space="preserve">Firma del </w:t>
      </w:r>
      <w:r>
        <w:rPr>
          <w:rFonts w:cs="Tahoma" w:ascii="Tahoma" w:hAnsi="Tahoma"/>
          <w:sz w:val="22"/>
          <w:szCs w:val="22"/>
          <w:highlight w:val="white"/>
          <w:lang w:val="es-MX"/>
        </w:rPr>
        <w:t>evaluador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arg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1032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traloria" w:date="2013-03-13T08:1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firmar si la dependencia tiene un consecutivo de lo contrario se sugiere eliminarl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46600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58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843"/>
      <w:gridCol w:w="1701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660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INFORME DE EVALUACION DE ANTECEDENTES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5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4:07:00Z</dcterms:created>
  <dc:creator>ROMULO DIAZ SALAZAR</dc:creator>
  <dc:description/>
  <dc:language>en-US</dc:language>
  <cp:lastModifiedBy>sandris</cp:lastModifiedBy>
  <cp:lastPrinted>2014-12-03T14:42:00Z</cp:lastPrinted>
  <dcterms:modified xsi:type="dcterms:W3CDTF">2014-12-03T19:42:00Z</dcterms:modified>
  <cp:revision>5</cp:revision>
  <dc:subject/>
  <dc:title/>
</cp:coreProperties>
</file>